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2132445760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867179834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1588952415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1666444002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